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11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к решению городского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Совета народных депутатов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от  25.12.03 № 330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ЗАДАНИЕ</w:t>
      </w:r>
    </w:p>
    <w:p>
      <w:pPr>
        <w:pStyle w:val="TextBody"/>
        <w:rPr/>
      </w:pPr>
      <w:r>
        <w:rPr/>
        <w:t>ПО ПРЕДОСТАВЛЕНИЮ ГОСУДАРСТВЕННЫХ</w:t>
      </w:r>
    </w:p>
    <w:p>
      <w:pPr>
        <w:pStyle w:val="TextBody"/>
        <w:rPr/>
      </w:pPr>
      <w:r>
        <w:rPr/>
        <w:t xml:space="preserve"> </w:t>
      </w:r>
      <w:r>
        <w:rPr/>
        <w:t>И МУНИЦИПАЛЬНЫХ УСЛУГ НА 2004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распорядителей, распорядителей видов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ные показатели по услугам (е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/>
              <w:t>Управление образования администрации г.Вла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егодовое количество детей в Д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о-дней в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лассов-комплектов в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учащихся общеобразовательных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ней функционирования в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воспитанников в школах-интерна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лассов-комплектов в школах-интерна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о-дней в школах-интерна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учащихся в вечерних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лассов-комплектов в вечерних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занимающихся в учреждениях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занимающихся в спортивных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групп в спортивных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 в детски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групп в детски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о-дней в детски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прием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 в приемных семь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групп в учебных комбина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учащихся в учебных комбина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 из многодет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годовое количество детей, находящихся по опекой (попечительств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/>
              <w:t>Владимирский базовый медицинский кол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егодовое количество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/>
              <w:t>Отдел культуры администрации г.Вла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число учащихся музыкальных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/>
              <w:t>Комитет по делам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ое подростково-молодежное учреждение дополнительного образования «Спортивный центр «Молодеж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Молодежный оздоровительно-образовательный центр «Ик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, занимающихся во внешко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иципальное предприятие дошкольного образования культурно-образовательный центр «Клу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детей, занимающихся во внешко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чреждение социального обслуживания «Центр адаптации и    развития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подростков и молодежи, занимающихся во внешко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/>
              <w:t>Отдел здравоохранения администрации г.Вла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койко-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рачебных пос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ней лечения в дневном стацион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зовов скор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физической культуре и спорту администрации г.Вла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учащихся спортив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ен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циальной политики администрации г.Вла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УСО «Социальный приют для детей и подростков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Островок забо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йко-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СО «Центр социального обслуживания граждан пожилого возраста и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численность обслужив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УСО «Центр социальной помощи семье и дет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СО «Центр социальной реабилитации лиц без определенного места жительства и зан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количество койко-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4:00Z</dcterms:created>
  <dc:creator>Дедина Н.А.</dc:creator>
  <dc:description/>
  <dc:language>en-US</dc:language>
  <cp:lastModifiedBy>Moskaleva</cp:lastModifiedBy>
  <cp:lastPrinted>2003-11-22T11:23:00Z</cp:lastPrinted>
  <dcterms:modified xsi:type="dcterms:W3CDTF">2004-01-14T08:35:00Z</dcterms:modified>
  <cp:revision>4</cp:revision>
  <dc:subject/>
  <dc:title>Приложение</dc:title>
</cp:coreProperties>
</file>