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0290</wp:posOffset>
                </wp:positionH>
                <wp:positionV relativeFrom="paragraph">
                  <wp:posOffset>-386080</wp:posOffset>
                </wp:positionV>
                <wp:extent cx="3575050" cy="853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ложение  8  к решени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родского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 25.12.03 № 3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67.2pt;mso-wrap-distance-left:9.05pt;mso-wrap-distance-right:9.05pt;mso-wrap-distance-top:0pt;mso-wrap-distance-bottom:0pt;margin-top:-30.4pt;mso-position-vertical-relative:text;margin-left:48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иложение  8  к решению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родского Совета народных депутатов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 25.12.03 № 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ъемов финансирования городских целевых программ, предусмотренных</w:t>
      </w:r>
    </w:p>
    <w:p>
      <w:pPr>
        <w:pStyle w:val="Normal"/>
        <w:jc w:val="center"/>
        <w:rPr/>
      </w:pPr>
      <w:r>
        <w:rPr>
          <w:b/>
          <w:sz w:val="24"/>
        </w:rPr>
        <w:t>к финансированию из городского бюджета города Владимира на 2004 год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i/>
          <w:sz w:val="24"/>
        </w:rPr>
        <w:t xml:space="preserve">            </w:t>
      </w:r>
      <w:r>
        <w:rPr/>
        <w:t>(тыс. руб.)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992"/>
        <w:gridCol w:w="851"/>
        <w:gridCol w:w="708"/>
        <w:gridCol w:w="2268"/>
        <w:gridCol w:w="4820"/>
        <w:gridCol w:w="1417"/>
        <w:gridCol w:w="1418"/>
        <w:gridCol w:w="141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ы бюджет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распорядитель, распорядитель  средств городского бюдже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рма-тив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ро-вания на 200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таток средств программы, не обеспе-ченных финансиро-ванием в 2004 году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е-вая статья расхо-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, под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 расхо-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-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рограмма «Дети города Владимира на 2004-2006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ешение ГСНД №184 от 17.07.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04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91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митет по делам молодежи администрации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дел культуры администрации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дминистрация Фрунзенского района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правление образования администрации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дел здравоохранения администрации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дминистрация Октябрьского района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правление социальной политики администрации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дминистрация Ленинского района г.Владимир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рограмма по развитию физической культуры и спорта в г. Владимире            на 2003-2006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ешение ГСНД №156 от 24.06.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9275,0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митет по делам молодежи администрации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дминистрация Фрунзенского района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дминистрация Октябрьского района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дминистрация Ленинского района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правление образования администрации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митет по физической культуре и спорту администрации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рограмма социальной защиты инвалидов г.Владимира на 2004-2006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ешение ГСНД №185 от 17.07.03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6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дминистрация г.Владимир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дел здравоохранения администрации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правление социальной политик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дминистрации г.Владимир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V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рограмма повышения безопасности дорожного движения, укрепления правопорядка и общественной безопасности граждан в г. Владимире    2002-2004 г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ешение ГСНД №234 от 15.11.0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u w:val="single"/>
              </w:rPr>
              <w:t>38</w:t>
            </w:r>
            <w:r>
              <w:rPr>
                <w:b/>
                <w:sz w:val="24"/>
                <w:u w:val="single"/>
                <w:lang w:val="en-US"/>
              </w:rPr>
              <w:t>2</w:t>
            </w:r>
            <w:r>
              <w:rPr>
                <w:b/>
                <w:sz w:val="24"/>
                <w:u w:val="single"/>
              </w:rPr>
              <w:t>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правление образования администрации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4</w:t>
            </w:r>
            <w:r>
              <w:rPr>
                <w:i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ВД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дминистрация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рограмма «Развитие туризма в г.Владимире»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ешение ГСНД №139 от 13.07.0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правление архитектуры и строительства администрации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рограмма реконструкции исторического ядра г.Владимир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ешение ГСНД №93 от 18.05.0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u w:val="single"/>
                <w:lang w:val="en-US"/>
              </w:rPr>
              <w:t>4350</w:t>
            </w:r>
            <w:r>
              <w:rPr>
                <w:b/>
                <w:sz w:val="24"/>
                <w:u w:val="single"/>
              </w:rPr>
              <w:t>,</w:t>
            </w:r>
            <w:r>
              <w:rPr>
                <w:b/>
                <w:sz w:val="24"/>
                <w:u w:val="single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правление архитектуры и строительства администрации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рограмма «Переселение граждан из ветхого жилищного фонда в г.Владимире на 2003-201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шение ГСНД №266 от 25.12.0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96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правление архитектуры и строительства администрации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рограмма ипотечного жилищного кредитования населения г.Влади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ешение ГСНД №186 от 17.07.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X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правление архитектуры и строительства администрации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Программа газификации жилищного фонда в г. Владимире на 2004-2010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ешение ГСНД №217 от 23.09.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280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правление социальной политики администрации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Городская комплексная программа социальной поддержки военнослужащих, граждан уволенных с военной службы, службы в органах внутренних дел и членов их семей на 2004-2006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ешение ГСНД №261 от 23.10.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X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дминистрация г.Влади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Программа поддержки малого предпринимательства на                  2004-2006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ешение ГСНД №276 от 20.11.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159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4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016,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мечание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* - годовой объем финансирования по программе не определен.</w:t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9:10:00Z</dcterms:created>
  <dc:creator>solove</dc:creator>
  <dc:description/>
  <dc:language>en-US</dc:language>
  <cp:lastModifiedBy>Moskaleva</cp:lastModifiedBy>
  <cp:lastPrinted>2003-12-29T09:41:00Z</cp:lastPrinted>
  <dcterms:modified xsi:type="dcterms:W3CDTF">2004-01-14T08:34:00Z</dcterms:modified>
  <cp:revision>57</cp:revision>
  <dc:subject/>
  <dc:title>Приложение №1</dc:title>
</cp:coreProperties>
</file>