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12.03 № 3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комендации Совета народных депутатов:</w:t>
      </w:r>
    </w:p>
    <w:p>
      <w:pPr>
        <w:pStyle w:val="Normal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Times New Roman" w:ascii="Times New Roman" w:hAnsi="Times New Roman"/>
          <w:sz w:val="24"/>
        </w:rPr>
        <w:t>подготовить проектно-сметную документацию для проведения рекультивации Ново-Александровского полигона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Times New Roman" w:ascii="Times New Roman" w:hAnsi="Times New Roman"/>
          <w:sz w:val="24"/>
        </w:rPr>
        <w:t>заключить договор взаимоотношений с ОАО «Электросвязь» по управлению и распоряжению объектами имущества, приобретенными за счет средств городского бюджета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работать вопрос о выделении помещения для молодежного клуба по ул. В.Дуброва и подготовить проектно-сметную документацию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ь меры по привлечению средств федерального бюджета по Программе «Переселение граждан из ветхого жилого фонда» и средств инвесторов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работать вопрос о привлечении средств инвесторов на завершение работ по газификации жилого фонда по ул. Ильинская-Покатая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Times New Roman" w:ascii="Times New Roman" w:hAnsi="Times New Roman"/>
          <w:sz w:val="24"/>
        </w:rPr>
        <w:t>капитальный ремонт электросетей, переданных на баланс МУП «Владгорэлектросеть» от ОАО «ВТЗ», произвести за счет арендной платы, поступающей от ОАО «Владимирские коммунальные системы»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работать вопрос по подготовке экологического атласа города за счет ассигнований, доведенных до администрации города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ть вопросы: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об установлении надбавки к пенсии матери-героине Курочкиной Н.М., проживающей по адресу: г.Владимир, ул.Северная, д.12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ыплате единовременной помощи ко Дню Матери многодетным матерям г.Владимир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ыплате единовременной помощи жителям города, усыновившим ребенка (по личному заявлению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04:00Z</dcterms:created>
  <dc:creator>beard</dc:creator>
  <dc:description/>
  <dc:language>en-US</dc:language>
  <cp:lastModifiedBy>beard</cp:lastModifiedBy>
  <cp:lastPrinted>2003-12-26T15:46:00Z</cp:lastPrinted>
  <dcterms:modified xsi:type="dcterms:W3CDTF">2004-01-14T07:36:00Z</dcterms:modified>
  <cp:revision>8</cp:revision>
  <dc:subject/>
  <dc:title>Приложение №13</dc:title>
</cp:coreProperties>
</file>